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КОВСКИЙ РАЙОН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БОКОВСКОГО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2.05.2012 </w:t>
        <w:tab/>
        <w:tab/>
        <w:tab/>
        <w:t xml:space="preserve">          № 138 </w:t>
        <w:tab/>
        <w:tab/>
        <w:tab/>
        <w:tab/>
        <w:t>ст. Бок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 утратившим    силу     распоряже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дминистрации Боковского  сельского  посел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06.12.2011 № 438 «Об утверждении полож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проверке   достоверности  и  полноты   сведений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      доходах,        об имуществе   и  обязательства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мущественного       характера,     представляемы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ами,      претендующими     на    замещение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ей             муниципальной             службы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ми    служащими,    и    соблюд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ми    служащими    ограничений   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етов,    требований    о    предотвращении   ил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регулировании конфликта интересов, исполн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ми обязанностей и соблюдения требований к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лужебному поведению»</w:t>
      </w:r>
    </w:p>
    <w:p>
      <w:pPr>
        <w:pStyle w:val="Normal"/>
        <w:tabs>
          <w:tab w:val="clear" w:pos="708"/>
          <w:tab w:val="left" w:pos="5400" w:leader="none"/>
        </w:tabs>
        <w:ind w:right="45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правовых актов Боковского сельского поселения в соответствие с действующим законодательством</w:t>
      </w:r>
    </w:p>
    <w:p>
      <w:pPr>
        <w:pStyle w:val="Normal"/>
        <w:ind w:right="-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распоряжение Администрации Боковского сельского поселения от 06.12.2011 № 438 «Об утверждении положения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муниципальными служащими, и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 и соблюдения требований к служебному поведению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аспоряжение вступает в силу со дня его официального обнарод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46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око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04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Чукар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42:00Z</dcterms:created>
  <dc:creator>Register-4</dc:creator>
  <dc:description/>
  <cp:keywords/>
  <dc:language>en-US</dc:language>
  <cp:lastModifiedBy>User</cp:lastModifiedBy>
  <cp:lastPrinted>2012-05-10T15:43:00Z</cp:lastPrinted>
  <dcterms:modified xsi:type="dcterms:W3CDTF">2012-05-29T06:24:00Z</dcterms:modified>
  <cp:revision>4</cp:revision>
  <dc:subject/>
  <dc:title>РОССИЙСКАЯ ФЕДЕРАЦИЯ</dc:title>
</cp:coreProperties>
</file>